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  <w:t>XX</w:t>
      </w:r>
      <w:r>
        <w:rPr>
          <w:rFonts w:ascii="黑体" w:hAnsi="黑体" w:cs="宋体" w:eastAsia="黑体"/>
          <w:sz w:val="36"/>
          <w:szCs w:val="36"/>
        </w:rPr>
        <w:t>年度实验室开放项目效益评价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一、项目立项情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项目评审立项过程，是否符合程序规范，有无异议等情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通过项目开展预期达到的效果、目标等情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  <w:t>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二、项目总体实施情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各项目计划任务完成情况，包括项目是否按原上报计划招收学生，实验室是否按原计划时间开放，是否达到要求的指导课时，项目最终成果等（对各项目做出评价，特别优秀或完成情况较差的需特别说明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项目管理制度情况，检查监督情况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项目结题验收情况，过程、程序是否符合规范，有无异议等情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  <w:t>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三、项目资助经费使用情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资助经费安排落实情况，资助经费实际使用和支出情况，资助经费管理情况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  <w:t>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四、项目总体效益情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项目开展实际效果情况与预期目标情况对比，学生受益情况、对教学的辅助提高情况、实验室利用率提高等情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  <w:t>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五、其他问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项目开展过程中存在的问题，改进措施和有关建议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  <w:t>…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二级学院（盖章）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日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1:51:00Z</dcterms:created>
  <dc:creator>办公室</dc:creator>
  <dc:description/>
  <dc:language>en-US</dc:language>
  <cp:lastModifiedBy>Administrator</cp:lastModifiedBy>
  <dcterms:modified xsi:type="dcterms:W3CDTF">2018-12-05T01:46:25Z</dcterms:modified>
  <cp:revision>11</cp:revision>
  <dc:subject/>
  <dc:title>丽水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