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丽水学院教师课堂教学改革项目质量评价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检查人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地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节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254"/>
        <w:gridCol w:w="1859"/>
        <w:gridCol w:w="564"/>
        <w:gridCol w:w="283"/>
        <w:gridCol w:w="308"/>
        <w:gridCol w:w="585"/>
        <w:gridCol w:w="7"/>
        <w:gridCol w:w="538"/>
        <w:gridCol w:w="902"/>
      </w:tblGrid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课堂教学改革项目名称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5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教学改革目标、重点、难点清晰明确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改革方案能切实解决改革重点、难点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改革体现以学生发展为中心的教学理念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照项目申报书预定计划，真实开展教学改革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教学模式改革成效明显，教学效果好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总分</w:t>
            </w:r>
            <w:r>
              <w:rPr>
                <w:sz w:val="24"/>
              </w:rPr>
              <w:t>（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，每一项所列等级分仅供参考，可据实打分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记录：</w:t>
            </w:r>
          </w:p>
        </w:tc>
      </w:tr>
      <w:tr>
        <w:trPr>
          <w:trHeight w:val="3422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与建议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0:00Z</dcterms:created>
  <dc:creator>慎玲</dc:creator>
  <dc:description/>
  <cp:keywords/>
  <dc:language>en-US</dc:language>
  <cp:lastModifiedBy>慎玲</cp:lastModifiedBy>
  <dcterms:modified xsi:type="dcterms:W3CDTF">2015-06-30T07:00:00Z</dcterms:modified>
  <cp:revision>2</cp:revision>
  <dc:subject/>
  <dc:title/>
</cp:coreProperties>
</file>