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丽水学院全英语教学课程建设项目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报 书</w:t>
      </w:r>
    </w:p>
    <w:p>
      <w:pPr>
        <w:pStyle w:val="Normal"/>
        <w:spacing w:lineRule="auto" w:line="480"/>
        <w:ind w:left="1438" w:hanging="0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spacing w:lineRule="auto" w:line="480"/>
        <w:ind w:left="143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申报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jc w:val="left"/>
        <w:rPr/>
      </w:pPr>
      <w:r>
        <w:rPr>
          <w:rFonts w:ascii="宋体;SimSun" w:hAnsi="宋体;SimSun" w:cs="宋体;SimSun"/>
          <w:sz w:val="28"/>
          <w:szCs w:val="28"/>
        </w:rPr>
        <w:t>申 报 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课程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（中文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（英文）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代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MAIL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丽水学院教务处制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课程及主讲教师基本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180"/>
        <w:gridCol w:w="524"/>
        <w:gridCol w:w="376"/>
        <w:gridCol w:w="1260"/>
        <w:gridCol w:w="360"/>
        <w:gridCol w:w="900"/>
        <w:gridCol w:w="540"/>
        <w:gridCol w:w="360"/>
        <w:gridCol w:w="1800"/>
      </w:tblGrid>
      <w:tr>
        <w:trPr>
          <w:trHeight w:val="4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原版教材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原版教材主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原版教材出版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主要参考书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52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终学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授予国家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国经历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近三年承担的本科教学工作（含课程名称、学时等，全英语、双语教学课程请注明）及教学研究情况（含时间、项目名称、获奖情况等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课程组其他人员简况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0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二、立项基础（课程采用全英语教学的必要性及可行性等）</w:t>
            </w:r>
          </w:p>
          <w:p>
            <w:pPr>
              <w:pStyle w:val="Normal"/>
              <w:spacing w:lineRule="auto" w:line="360"/>
              <w:ind w:left="-2"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autoSpaceDE w:val="false"/>
        <w:ind w:right="6" w:hanging="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0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实施计划与预期成果（列出具体时间表，在全英语的语言环境下如何确保教学质量等）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ind w:left="65" w:right="6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如不敷，可另附页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autoSpaceDE w:val="false"/>
        <w:ind w:right="6" w:hanging="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autoSpaceDE w:val="false"/>
        <w:ind w:right="6" w:hanging="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autoSpaceDE w:val="false"/>
        <w:ind w:right="6" w:hanging="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autoSpaceDE w:val="false"/>
        <w:ind w:right="6" w:hanging="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5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四、英文教学大纲</w:t>
            </w:r>
          </w:p>
          <w:p>
            <w:pPr>
              <w:pStyle w:val="Normal"/>
              <w:spacing w:lineRule="auto" w:line="360"/>
              <w:ind w:left="-2"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-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6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65" w:right="6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如不敷，可另附页</w:t>
            </w:r>
          </w:p>
        </w:tc>
      </w:tr>
    </w:tbl>
    <w:p>
      <w:pPr>
        <w:pStyle w:val="Normal"/>
        <w:autoSpaceDE w:val="false"/>
        <w:ind w:right="6" w:hanging="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36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二级学院意见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600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9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eastAsia="Times New Roman"/>
      </w:rPr>
      <w:t xml:space="preserve">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0:00Z</dcterms:created>
  <dc:creator>微软用户</dc:creator>
  <dc:description/>
  <cp:keywords/>
  <dc:language>en-US</dc:language>
  <cp:lastModifiedBy>慎玲</cp:lastModifiedBy>
  <dcterms:modified xsi:type="dcterms:W3CDTF">2018-06-22T05:51:00Z</dcterms:modified>
  <cp:revision>25</cp:revision>
  <dc:subject/>
  <dc:title/>
</cp:coreProperties>
</file>