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546"/>
        <w:gridCol w:w="846"/>
        <w:gridCol w:w="1402"/>
        <w:gridCol w:w="2942"/>
        <w:gridCol w:w="1052"/>
        <w:gridCol w:w="1392"/>
        <w:gridCol w:w="567"/>
      </w:tblGrid>
      <w:tr>
        <w:trPr>
          <w:trHeight w:val="645" w:hRule="atLeast"/>
        </w:trPr>
        <w:tc>
          <w:tcPr>
            <w:tcW w:w="77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附件</w:t>
            </w:r>
            <w:r>
              <w:rPr>
                <w:rFonts w:eastAsia="黑体;SimHei" w:cs="宋体;SimSun" w:ascii="黑体;SimHei" w:hAnsi="黑体;SimHei"/>
                <w:b/>
                <w:kern w:val="0"/>
                <w:sz w:val="30"/>
                <w:szCs w:val="30"/>
              </w:rPr>
              <w:t>1</w:t>
            </w:r>
          </w:p>
          <w:p>
            <w:pPr>
              <w:pStyle w:val="Normal"/>
              <w:widowControl/>
              <w:ind w:firstLine="2711"/>
              <w:rPr>
                <w:rFonts w:ascii="等线" w:hAnsi="等线" w:eastAsia="等线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丽水学院优质课程评价指标</w:t>
            </w:r>
          </w:p>
        </w:tc>
        <w:tc>
          <w:tcPr>
            <w:tcW w:w="19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等线" w:cs="宋体;SimSun" w:ascii="等线" w:hAnsi="等线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698" w:hRule="atLeast"/>
        </w:trPr>
        <w:tc>
          <w:tcPr>
            <w:tcW w:w="97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二级学院：            专业：            课程名称：             课程负责人：   </w:t>
            </w:r>
          </w:p>
        </w:tc>
      </w:tr>
      <w:tr>
        <w:trPr>
          <w:trHeight w:val="51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价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总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8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价内涵及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得分</w:t>
            </w:r>
          </w:p>
        </w:tc>
      </w:tr>
      <w:tr>
        <w:trPr>
          <w:trHeight w:val="5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团队</w:t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建设负责人应为高校正式聘用，具有丰富的教学经验和较高的学术造诣的教师，课程组成员均在教学一线长期承担本课程教学任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标准</w:t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目标定位清晰，符合专业人才培养目标要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标准完整规范，课程设计思路清晰，结构体系完整，学时数与专业人才培养方案相符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内容设计科学合理，对教学能起指导作用，有过程性评价设计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内容</w:t>
            </w:r>
          </w:p>
          <w:p>
            <w:pPr>
              <w:pStyle w:val="Normal"/>
              <w:widowControl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内容新颖，信息量大，具有学术性、前沿性；内容安排合理，符合课程教学目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性课程能加强理论与实践相结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内容能够认真落实，实验开出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95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条件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材内容新颖，选用国家规划教材或学科领域权威教材、优秀自编教材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实验室、实验设备及实习实践基地能满足教学需要，能有效使用实习实践基地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络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源</w:t>
            </w:r>
          </w:p>
          <w:p>
            <w:pPr>
              <w:pStyle w:val="Normal"/>
              <w:widowControl/>
              <w:spacing w:lineRule="auto" w:line="360"/>
              <w:ind w:left="210" w:hanging="21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资源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将课程介绍、课程团队信息、课程标准、教学设计与方法、教材、参考教材及参考资料等教学资源简介、教案或课件、课程考核评价方法上传至网络教学平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7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拓展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案例库、专题讲座库、素材资源库，学科专业知识检索系统、演示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虚拟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仿真实验实训（实习）系统、试题库系统、作业系统、网络课程内容或相关链接等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至少上传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课视频 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总数量（个）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两个学时至少拍摄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5-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的视频录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总时长（分钟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线课程教学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公告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（次）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均每课时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线作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次数（次）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习题总数（道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与人数（人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互动交流情况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讨论总数（帖）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师生互动积极踊跃，质量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较高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讨论数（帖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播（次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线测试、考试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次数（次）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时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题总数（题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与人数（人）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"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方法及</w:t>
            </w:r>
          </w:p>
          <w:p>
            <w:pPr>
              <w:pStyle w:val="Normal"/>
              <w:widowControl/>
              <w:ind w:left="34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段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方法得当有效，教学设计、安排和呈现方式符合学习者移动学习和混合式教学的需求，能做到理论联系实际，被学生接受，注重学生应用能力和终身学习能力的培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积极开展在线学习与课堂教学相结合混合式、翻转课堂等多种方式的课堂教学模式改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能够采用任务驱动式、案例分析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PBL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自主式、合作研讨式等多种有效的教学方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考核评价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用过程性评价和终结性评价方法考核学生学习成绩，过程性评价成绩占最终成绩比不低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过程规范，命题、阅卷、归档等环节符合学校教学规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课程特色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在教学条件、教学方法、评价手段、教学成果等方面具有较鲜明的特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教学效果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(1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程在线或线上、线下混合式、“翻转课堂”等教学模式改革效果良好，专家听课评价分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课程评价分值一般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未达到下列三项要求的，不能认定为优质课程：</w:t>
      </w:r>
      <w:r>
        <w:rPr>
          <w:rFonts w:ascii="宋体;SimSun" w:hAnsi="宋体;SimSun" w:cs="宋体;SimSun"/>
          <w:kern w:val="0"/>
          <w:szCs w:val="21"/>
        </w:rPr>
        <w:t>评价总分≥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分，授课视频≥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，在线课程教学≥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。</w:t>
      </w:r>
    </w:p>
    <w:p>
      <w:pPr>
        <w:pStyle w:val="Normal"/>
        <w:spacing w:lineRule="auto" w:line="360"/>
        <w:ind w:firstLine="456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0:00Z</dcterms:created>
  <dc:creator>User</dc:creator>
  <dc:description/>
  <cp:keywords/>
  <dc:language>en-US</dc:language>
  <cp:lastModifiedBy>pc</cp:lastModifiedBy>
  <cp:lastPrinted>2018-01-26T10:50:00Z</cp:lastPrinted>
  <dcterms:modified xsi:type="dcterms:W3CDTF">2019-01-03T05:38:00Z</dcterms:modified>
  <cp:revision>169</cp:revision>
  <dc:subject/>
  <dc:title/>
</cp:coreProperties>
</file>