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浙江省“十三五”高校虚拟仿真实验教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推荐名额分配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305"/>
        <w:gridCol w:w="1104"/>
        <w:gridCol w:w="1134"/>
        <w:gridCol w:w="993"/>
      </w:tblGrid>
      <w:tr>
        <w:trPr>
          <w:trHeight w:val="9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  <w:t>2017-2019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已推荐省级遴选项目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  <w:t>2019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申报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  <w:t>2020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申报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项目数合计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工业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宁波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理工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杭州电子科技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工商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中医药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农林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医科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财经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杭州师范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国计量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海洋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科技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传媒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万里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绍兴文理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湖州师范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音乐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嘉兴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外国语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树人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衢州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台州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宁波诺丁汉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肯恩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丽水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宁波工程学院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警察学院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越秀外国语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宁波财经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水利水电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杭州医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商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大学城市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大学宁波理工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工业大学之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师范大学行知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宁波大学科学技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工商大学杭州商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农林大学暨阳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大学瓯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财经大学东方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杭州电子科技大学信息工程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理工大学科技与艺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同济大学浙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海财经大学浙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海洋大学东海科学技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医科大学仁济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浙江中医药大学滨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杭州师范大学钱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湖州师范学院求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绍兴文理学院元培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嘉兴学院南湖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国计量大学现代科技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倪丽梅</cp:lastModifiedBy>
  <dcterms:modified xsi:type="dcterms:W3CDTF">2019-11-15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