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浙江省“十三五”期间虚拟仿真实验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教学项目分类表</w:t>
      </w:r>
    </w:p>
    <w:tbl>
      <w:tblPr>
        <w:tblW w:w="819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6762"/>
        <w:gridCol w:w="12"/>
      </w:tblGrid>
      <w:tr>
        <w:trPr>
          <w:trHeight w:val="312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6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虚拟仿真实验教学项目分类</w:t>
            </w:r>
          </w:p>
        </w:tc>
      </w:tr>
      <w:tr>
        <w:trPr>
          <w:trHeight w:val="312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物理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化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天文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地理科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气科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海洋科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地球物理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地质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物科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心理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力学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机械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仪器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材料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能源动力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气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子信息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自动化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计算机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土木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水利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测绘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3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化工与制药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地质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矿业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纺织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轻工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交通运输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海洋工程类</w:t>
            </w:r>
          </w:p>
        </w:tc>
      </w:tr>
      <w:tr>
        <w:trPr>
          <w:trHeight w:val="3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航空航天类</w:t>
            </w:r>
          </w:p>
        </w:tc>
      </w:tr>
      <w:tr>
        <w:trPr>
          <w:trHeight w:val="312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虚拟仿真实验教学项目分类</w:t>
            </w:r>
          </w:p>
        </w:tc>
      </w:tr>
      <w:tr>
        <w:trPr>
          <w:trHeight w:val="312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2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1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兵器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2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核工程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3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农业工程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4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林业工程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环境科学与工程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6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物医学工程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7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食品科学与工程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8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建筑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9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安全科学与工程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物工程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1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公安技术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2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植物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3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动物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4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自然保护与环境生态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5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医学基础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6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临床医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7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公共卫生与预防医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8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医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9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药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0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法医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1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医学技术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2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护理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3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经济管理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4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法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5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教育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6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体育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7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文学类（含新闻传播学）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8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历史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9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艺术学类</w:t>
            </w:r>
          </w:p>
        </w:tc>
      </w:tr>
      <w:tr>
        <w:trPr>
          <w:trHeight w:val="36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</w:t>
            </w:r>
          </w:p>
        </w:tc>
        <w:tc>
          <w:tcPr>
            <w:tcW w:w="6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其它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倪丽梅</cp:lastModifiedBy>
  <dcterms:modified xsi:type="dcterms:W3CDTF">2019-11-15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