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丽水学院教师课堂教学改革项目质量评价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564"/>
        <w:gridCol w:w="283"/>
        <w:gridCol w:w="308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课堂教学改革项目名称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改革目标、重点、难点清晰明确</w:t>
            </w:r>
            <w:r>
              <w:rPr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坚持立德树人</w:t>
            </w:r>
            <w:r>
              <w:rPr>
                <w:szCs w:val="21"/>
              </w:rPr>
              <w:t>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革方案能切实解决改革重点、难点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改革体现以学生发展为中心的教学理念</w:t>
            </w:r>
            <w:r>
              <w:rPr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将课程思政有机融入课堂教学</w:t>
            </w:r>
            <w:r>
              <w:rPr>
                <w:szCs w:val="21"/>
              </w:rPr>
              <w:t>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项目申报书预定计划，真实开展教学改革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模式改革成效明显，教学效果好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342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慎玲</cp:lastModifiedBy>
  <dcterms:modified xsi:type="dcterms:W3CDTF">2021-09-26T01:1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